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es-ES_tradnl"/>
        </w:rPr>
        <w:t>Modul 7, ActivitATEA 4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es-ES_tradnl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Planificarea implementării</w:t>
      </w:r>
      <w:r>
        <w:rPr>
          <w:rFonts w:cs="Verdana" w:ascii="Verdana" w:hAnsi="Verdana"/>
          <w:sz w:val="20"/>
          <w:szCs w:val="20"/>
          <w:lang w:val="es-ES_tradnl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</w:r>
    </w:p>
    <w:p>
      <w:pPr>
        <w:pStyle w:val="TextBody"/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Folosiţi următoarele întrebări pentru a vă ajuta la planificarea implementării  unităţii de învăţare: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De ce fel de  hardware  sau software suplimentar aveţi nevoie pentru a  implementa unitatea de învăţare</w:t>
      </w:r>
      <w:r>
        <w:rPr>
          <w:rFonts w:cs="Verdana" w:ascii="Verdana" w:hAnsi="Verdana"/>
          <w:b/>
          <w:sz w:val="20"/>
          <w:szCs w:val="20"/>
        </w:rPr>
        <w:t>?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ntru implementarea unitatii de invatare este nevoie de conexiune la internet, videoproiector, scanner, aparat foto (pentru diseminarea si mediatizarea proiectului)</w:t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ste disponibilă tehnologia de care aveţi nevoie în laboratorul de informatică? Sau aveţi nevoie de aranjamente speciale pentru a procura hardware-ul sau  software-ul necesar?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Scoala este dotata cu cabinet de informatica. </w:t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De ce fel de aranjamente suplimentare aveţi nevoie pentru invitaţi  (părinţi, voluntari, mentori, parteneri etc.)?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O sala mai mare unde sa poate fi desfasurata activitatea in momentul in care sunt invitate cadrele didactice din catedra – in momentul prezentarii proiectelor. </w:t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sz w:val="20"/>
          <w:szCs w:val="20"/>
          <w:lang w:val="es-ES_tradnl"/>
        </w:rPr>
        <w:t>De ce fel de autorizaţii aveţi nevoie pentru a începe această unitate de învăţare? (AUP; co</w:t>
      </w:r>
      <w:r>
        <w:rPr>
          <w:rFonts w:cs="Verdana" w:ascii="Verdana" w:hAnsi="Verdana"/>
          <w:sz w:val="20"/>
          <w:szCs w:val="20"/>
        </w:rPr>
        <w:t>nsimţământul părinţilor pentru proiectele de pe e-mail, blog  sau  wiki, etc)</w:t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Consimtamantul parintilor sau a tutorilor legali, in cazul in care folosim in prezentari imagini cu elevii din clasa</w:t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Verdana">
    <w:charset w:val="00"/>
    <w:family w:val="swiss"/>
    <w:pitch w:val="variable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8:08:00Z</dcterms:created>
  <dc:creator>Jennifer Doherty</dc:creator>
  <dc:description/>
  <cp:keywords/>
  <dc:language>en-US</dc:language>
  <cp:lastModifiedBy>Scoala 2</cp:lastModifiedBy>
  <dcterms:modified xsi:type="dcterms:W3CDTF">2011-01-11T19:47:00Z</dcterms:modified>
  <cp:revision>13</cp:revision>
  <dc:subject/>
  <dc:title>Intel® Teach Program Essentials Course</dc:title>
</cp:coreProperties>
</file>